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210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078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849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365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8744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521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726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717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126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944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814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5799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4882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8568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176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