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305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775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6346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272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826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187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017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925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819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699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942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548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158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391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301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311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265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