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480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190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296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69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33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1409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728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639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923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1733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656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363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383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