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598414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113392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