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207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589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674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769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149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04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93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850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020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849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324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3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935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086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955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