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182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933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71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634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312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128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685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278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933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086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645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81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66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226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183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641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348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