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73935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6389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24221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82878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50497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25006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03462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67366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45721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77729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78742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20547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02346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