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825571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969147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