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28233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5678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51918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77823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85882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87267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29233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95500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32174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17247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99955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88098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87766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39730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85500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