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54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257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99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77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42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686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1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16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093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681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1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85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592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974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50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248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0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