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877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681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70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775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089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142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72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96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173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855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408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229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842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