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8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3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841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04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42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91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2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047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0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33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879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48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5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87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86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