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87223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68580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18097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43481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25692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88586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37470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13563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80871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15745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87841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44621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84302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47480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08476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23010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91435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