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0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15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92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291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48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19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99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43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75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85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32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4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06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