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48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28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9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87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2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82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90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838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5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37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77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73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45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936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337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12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71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