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5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47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962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450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26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0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10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4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65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75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24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8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9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