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69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5692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043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4982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287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6846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668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0602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857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973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7333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8590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352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1962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7762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