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66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71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734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042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73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11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1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66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610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09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150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727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65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80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256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544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516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