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711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29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031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429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692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124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0962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023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862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601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657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797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386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