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673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534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379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256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98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78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516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519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795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58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86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906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186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86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94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