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500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1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323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67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022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971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32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8063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97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449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008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780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653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181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879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910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