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557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860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2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848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657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541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10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242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126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095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032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714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056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