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3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945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46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76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01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54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85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80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42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960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74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65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343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227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8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