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48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789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346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869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786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473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522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728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61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413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011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06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096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89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501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027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660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