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602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600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123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19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206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302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459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24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118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833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788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325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302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