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683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29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831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449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250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798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13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129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958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458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959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907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215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668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842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