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026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140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672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847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830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223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512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737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831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726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777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359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167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890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518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899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333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