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004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26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244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710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209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233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004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346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558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875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592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396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392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