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64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98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706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5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8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78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346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038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45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37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00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47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183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4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5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