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013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690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127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86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273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902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378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659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417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057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17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16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487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488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767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772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740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