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729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582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084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338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903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182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126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547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059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453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841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726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560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