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63730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00245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