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074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845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12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272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374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12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79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138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213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258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718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82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99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203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053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