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239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74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1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4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3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40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0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67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65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1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5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65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48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55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4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