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27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10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271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9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41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021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1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31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021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1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54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65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826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