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7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59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89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6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1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45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064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04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91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83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55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300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102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59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7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