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0786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711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006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050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3972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988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0160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492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243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910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683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23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4077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999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9806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345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3964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