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842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966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087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096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180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638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015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372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320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134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542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290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68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