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1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76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93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83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685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3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39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29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44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38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08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48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306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70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