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798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910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66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13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695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017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07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402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98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48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5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9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123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000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30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21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99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