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8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62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7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07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08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04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89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5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7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50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9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3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2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