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2055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35265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38182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33212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72807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70983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19363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80028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69807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99949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88782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80244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58982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03425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97584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