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6106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9165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94729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6257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4221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19013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140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0129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0567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0226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38390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2986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19131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088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6208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5472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4012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