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372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4305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7156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7927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98692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95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69223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40513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77090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09421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073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6754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111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