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1557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3069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3365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6917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5719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1745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3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3512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422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42330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91227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44543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16591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53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73206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