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106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142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403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27148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7081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50332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2673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49124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04607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465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422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874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353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0351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91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6162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65056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