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51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34483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13348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3784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5537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06221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2905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7845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53869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61577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763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0290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9487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