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118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287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21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205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21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449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32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27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962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883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108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40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768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799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610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