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298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95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18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508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626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409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53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132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851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867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629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745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147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842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478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91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24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