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565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010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21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74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51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50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651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925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824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183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368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510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867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